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(PAPEL TIMBRADO DA ORGANIZAÇÃO CONCEDENTE)</w:t>
      </w:r>
      <w:r/>
      <w:r>
        <w:rPr/>
        <w:fldChar w:fldCharType="end"/>
      </w: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PLANO DE TRABALHO </w:t>
      </w:r>
      <w:r>
        <w:rPr/>
        <w:t>(o documento poderá compreender até 3 páginas)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290"/>
        <w:gridCol w:w="3798"/>
      </w:tblGrid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scent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lang w:val="en-US" w:eastAsia="en-US"/>
              </w:rPr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úmero USP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Curso:</w:t>
            </w:r>
            <w:r>
              <w:rPr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/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emestre atual do curso de graduaçã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/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ornada de trabalh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end"/>
            </w:r>
            <w:r>
              <w:rPr/>
              <w:t xml:space="preserve"> horas por semana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lefone: (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/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/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ganização empregadora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/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amo de ativ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/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upervisor na organização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/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lefone/ramal: (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/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/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 preenchimento pelo discente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Quais são as contribuições deste trabalho para reflexão e aplicação dos conhecimentos do curso de graduação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ealizado na FEA-RP/USP?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bCs/>
              </w:rPr>
              <w:instrText xml:space="preserve"> FORMTEXT </w:instrText>
            </w:r>
            <w:r>
              <w:rPr>
                <w:b/>
                <w:bCs/>
                <w:smallCaps/>
              </w:rPr>
            </w:r>
            <w:r>
              <w:rPr>
                <w:smallCaps/>
                <w:b/>
                <w:bCs/>
              </w:rPr>
              <w:fldChar w:fldCharType="separate"/>
            </w:r>
            <w:r>
              <w:rPr>
                <w:b/>
                <w:bCs/>
                <w:smallCaps/>
              </w:rPr>
              <w:t>     </w:t>
            </w:r>
            <w:r/>
            <w:r>
              <w:rPr>
                <w:smallCaps/>
                <w:b/>
                <w:bCs/>
              </w:rPr>
              <w:fldChar w:fldCharType="end"/>
            </w: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 Preencher o quadro anexado na próxima página deste plano.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ifestação de concordância entre as partes</w:t>
            </w:r>
          </w:p>
        </w:tc>
      </w:tr>
      <w:tr>
        <w:trPr/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upervisor 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organização empregadora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Discente/Empregado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Docente responsável pela disciplina de estágio na FEA-RP/USP</w:t>
            </w:r>
          </w:p>
        </w:tc>
      </w:tr>
      <w:tr>
        <w:trPr/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ssinatur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Assinatura: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Assinatura:</w:t>
            </w:r>
          </w:p>
        </w:tc>
      </w:tr>
      <w:tr>
        <w:trPr>
          <w:trHeight w:val="495" w:hRule="atLeast"/>
        </w:trPr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ata:</w:t>
            </w:r>
          </w:p>
          <w:p>
            <w:pPr>
              <w:pStyle w:val="Normal"/>
              <w:autoSpaceDE w:val="false"/>
              <w:rPr/>
            </w:pPr>
            <w:r>
              <w:rPr/>
              <w:t>___/____/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ata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___/____/_______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ata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___/____/_______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113"/>
        <w:gridCol w:w="4976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is atividades que são desempenhadas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</w:rPr>
              <w:t>pelo aluno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s cursadas pelo aluno que fornece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orte para o desenvolvimento das atividades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</w:rPr>
              <w:t>de trabalho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 (Cidade/Estado/Unidade da Empresa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</w:rPr>
              <w:t>onde as atividades de trabalho são realizadas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19 Copy 1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lang w:val="en-US" w:eastAsia="en-US"/>
              </w:rPr>
            </w:r>
            <w:r>
              <w:rPr>
                <w:iCs/>
                <w:lang w:val="en-US" w:eastAsia="en-US"/>
              </w:rPr>
              <w:fldChar w:fldCharType="separate"/>
            </w:r>
            <w:r>
              <w:rPr>
                <w:iCs/>
                <w:lang w:val="en-US" w:eastAsia="en-US"/>
              </w:rPr>
              <w:t>     </w:t>
            </w:r>
            <w:r/>
            <w:r>
              <w:rPr>
                <w:iCs/>
                <w:lang w:val="en-US" w:eastAsia="en-US"/>
              </w:rPr>
              <w:fldChar w:fldCharType="end"/>
            </w:r>
            <w:r>
              <w:rPr>
                <w:i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05:00Z</dcterms:created>
  <dc:creator>marjory</dc:creator>
  <dc:description/>
  <cp:keywords/>
  <dc:language>en-US</dc:language>
  <cp:lastModifiedBy>paulotorres</cp:lastModifiedBy>
  <dcterms:modified xsi:type="dcterms:W3CDTF">2011-09-16T18:05:00Z</dcterms:modified>
  <cp:revision>2</cp:revision>
  <dc:subject/>
  <dc:title>(PAPEL TIMBRADO DA ORGANIZAÇÃO CONCEDENTE)</dc:title>
</cp:coreProperties>
</file>